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биологии и биотехн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-196850</wp:posOffset>
                  </wp:positionH>
                  <wp:positionV relativeFrom="paragraph">
                    <wp:posOffset>102870</wp:posOffset>
                  </wp:positionV>
                  <wp:extent cx="1873250" cy="164592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института </w:t>
            </w:r>
            <w:r>
              <w:rPr>
                <w:sz w:val="24"/>
                <w:szCs w:val="24"/>
              </w:rPr>
              <w:t>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Скрипникова Е.В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2»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5.15. Эколог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биологии и биотехнологии                  05 апреля 2023 года Протокол № 6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биологии и эколог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1.5.15. Экология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4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4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биологии и эк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8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8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9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биологии и экологии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  <w:bookmarkStart w:id="2" w:name="_Hlk59126492"/>
    </w:p>
    <w:p>
      <w:pPr>
        <w:pStyle w:val="Normal"/>
        <w:keepNext w:val="true"/>
        <w:keepLines/>
        <w:rPr>
          <w:sz w:val="24"/>
          <w:szCs w:val="24"/>
        </w:rPr>
      </w:pPr>
      <w:bookmarkStart w:id="3" w:name="_Hlk59175321"/>
      <w:bookmarkEnd w:id="3"/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708"/>
        <w:jc w:val="both"/>
        <w:rPr/>
      </w:pPr>
      <w:bookmarkStart w:id="4" w:name="_Hlk59175321"/>
      <w:bookmarkEnd w:id="2"/>
      <w:bookmarkEnd w:id="4"/>
      <w:r>
        <w:rPr>
          <w:bCs/>
          <w:i/>
          <w:iCs/>
          <w:sz w:val="24"/>
          <w:szCs w:val="24"/>
        </w:rPr>
        <w:t>Предмет философии биологии и его эволюция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Природа биологического познания. Сущность и специфика философско-методологических проблем биологии. Основные этапы трансформации представлений о месте и роли биологии в системе научного познания. Эволюция в понимании предмета биологической науки. Изменения в стратегии исследовательской деятельности в биологии. Роль философской рефлексии в развитии наук о жизни. Философия биологии в исследовании структуры биологического знания, в изучении природы, особенностей и специфики научного познания живых объектов и систем, в анализе средств и методов подобного познания. Философия биологии в оценке познавательной и социальной роли наук о жизни в современном обществ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 xml:space="preserve">Биология в контексте философии и методологии науки ХХ века. </w:t>
      </w:r>
      <w:r>
        <w:rPr>
          <w:sz w:val="24"/>
          <w:szCs w:val="24"/>
        </w:rPr>
        <w:t xml:space="preserve">Проблема описательной и объяснительной природы биологического знания в зеркале неокантианского противопоставления идеографических и номотетических наук (20-е – 30-е годы). Биология сквозь призму редукционистски ориентированной философии науки логического эмпиризма (40-е – 70-е годы). Биология глазами антиредукционистских методологических программ (70-е – 90-е годы). Проблема «автономного» статуса биологии как науки. Проблема «биологической реальности». Множественность «образов биологии» в современной научно-биологической и философской литературе. 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 xml:space="preserve">Принцип развития в биологии. </w:t>
      </w:r>
      <w:r>
        <w:rPr>
          <w:sz w:val="24"/>
          <w:szCs w:val="24"/>
        </w:rPr>
        <w:t>Основные этапы становления идеи развития в биологии. Структура и основные принципы эволюционной теории. Эволюция эволюционных идей: первый, второй и третий эволюционные синтезы. Проблема биологического прогресса. Роль теории биологической эволюции в формировании принципов глобального эволюционизма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От биологической эволюционной теории к глобальному эволюционизму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Биология и формирование современной эволюционной картины мира. Эволюционная этика как исследование популяционно-генетических механизмов формирования альтруизма в живой природе. Приспособительный характер и генетическая обусловленность социабельности. От альтруизма к нормам морали, от социабельности – к человеческому обществу. Понятия добра и зла в эволюционно-этической перспективе. Эволюционная эпистемология как распространение эволюционных идей на исследование познания. Предпосылки и этапы формирования эволюционной эпистемологии. Кантовское априори в свете биологической теории эволюции. Эволюция жизни как процесс «познания». Проблема истины в свете эволюционно-эпистемологической перспективы. Эволюционно-генетическое происхождение эстетических эмоций. Высшие эстетические эмоции у человека как следствие эволюции на основе естественного отбора. Категории искусства в биоэстетической перспективе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Проблема системной организации в биологии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рганизованность и целостность живых систем. Эволюция представлений об организованности и системности в биологии (по работам А.А.Богданова, В.И.Вернадского, Л. фон Берталанфи, В.Н.Беклемишева). Принцип системности в сфере биологического познания как путь реализации целостного подхода к объекту в условиях многообразной дифференцированности современного знания о живых объектах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 xml:space="preserve">Воздействие биологии на формирование новых норм, установок и ориентаций культуры. </w:t>
      </w:r>
      <w:r>
        <w:rPr>
          <w:sz w:val="24"/>
          <w:szCs w:val="24"/>
        </w:rPr>
        <w:t>Философия жизни в новой парадигматике культуры. Воздействие современных биологических исследований на формирование в системе культуры новых онтологических объяснительных схем, методолого-гносеологических установок, ценностных ориентиров и деятельностных приоритетов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требность в создании новой философии природы, исследующей закономерности функционирования и взаимодействия различных онтологических объяснительных схем и моделей, представленных в современной науке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оль биологии в формировании общекультурных познавательных моделей целостности, развития, системности, коэволюции. Исторические предпосылки формирования биоэтики. Биоэтика в различных культурных контекстах. Основные принципы и правила современной биомедицинской этики. Социальные, этико-правовые и философские проблемы применения биологических знаний. Ценность жизни в различных культурных и конфессиональных дискурсах. Исторические и теоретические предпосылки биологической интерпретации властных отношений. Этологические и социобиологические основания современных биополитических концепций. Основные паттерны социабельного поведения в мире живых организмов и в человеческом обществе. Проблемы власти и властных отношений в биополитической перспективе. Социально-философский анализ проблем биотехнологий, генной и клеточной инженерии, клонирования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bCs/>
          <w:i/>
          <w:iCs/>
          <w:sz w:val="24"/>
          <w:szCs w:val="24"/>
        </w:rPr>
        <w:t>Экологические основы хозяйственной деятельности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Специфика хозяйственной деятельности человека в процессе природопользования, основные этапы ее. Особенности хозяйственной деятельности с учетом перспективы конечности материальных ресурсов планеты. Основные направления преобразования производственной и потребительской сфер общества с целью преодоления экологических трудностей. Направления изменения системы приоритетов и ценностных ориентиров людей в условиях эколого-кризисной ситуации. Пути преодоления конечности материальных ресурсов при одновременном поступательном развитии общества.</w:t>
      </w:r>
    </w:p>
    <w:p>
      <w:pPr>
        <w:pStyle w:val="Normal"/>
        <w:keepNext w:val="true"/>
        <w:keepLines/>
        <w:ind w:firstLine="708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Образование, воспитание и просвещение в свете экологических проблем человечества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Роль образования и воспитания в процессе формирования личности. Особенности экологического воспитания и образования. Необходимость смены мировоззренческой парадигмы как важнейшее условие преодоления экологической опасности. Научные основы экологического образования. Особенности философской программы «Пайдейя» в условиях экологического кризиса. Практическая значимость экологических знаний для предотвращения опасных разрушительных процессов в природе и обществе. Роль средств массовой информации в деле экологического образования, воспитания и просвещения населения.</w:t>
      </w:r>
    </w:p>
    <w:p>
      <w:pPr>
        <w:pStyle w:val="Normal"/>
        <w:keepNext w:val="true"/>
        <w:keepLines/>
        <w:ind w:left="360" w:hanging="0"/>
        <w:jc w:val="both"/>
        <w:rPr/>
      </w:pPr>
      <w:bookmarkStart w:id="5" w:name="_Hlk59175378"/>
      <w:bookmarkEnd w:id="5"/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bookmarkStart w:id="6" w:name="_Hlk59175378"/>
      <w:bookmarkEnd w:id="6"/>
      <w:r>
        <w:rPr/>
        <w:t>Расскажите о взаимосвязи философии и биологии на разных этапах истории познания (античность, Средние века, эпоха Возрождения, Новое время, современность).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вы основные характеристики биологического объекта познания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ие мировоззренческие и методологические принципы образуют философские основания современной биолог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ую роль играет принцип развития в биологическом познан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во содержание и функции принципа системности в биологическом познан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Почему познание биологических объектов предполагает исследование структурно-функциональной организации биосистемы в целом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ие новые перспективы открываются перед биологией с привлечением синергетической методолог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ую методологическую функцию выполняет принцип органической целостности в биологическом познани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Расскажите о методологическом значении в биологическом познании принципа органического детерминизма.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 xml:space="preserve">Охарактеризуйте основные методы биологического и экологического познания (традиционные и нетрадиционные). 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Расскажите об основных естественнонаучных революциях в биологии.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е влияние оказывает биология на формирование современной эволюционной картины мира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Каковы экологические основы хозяйственной деятельности?</w:t>
      </w:r>
    </w:p>
    <w:p>
      <w:pPr>
        <w:pStyle w:val="Style13"/>
        <w:keepNext w:val="true"/>
        <w:keepLines/>
        <w:widowControl/>
        <w:numPr>
          <w:ilvl w:val="0"/>
          <w:numId w:val="19"/>
        </w:numPr>
        <w:rPr/>
      </w:pPr>
      <w:r>
        <w:rPr/>
        <w:t>Расскажите об особенностях и научных основах экологического воспитания и образования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7" w:name="_Hlk59126609"/>
      <w:bookmarkEnd w:id="7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bookmarkStart w:id="8" w:name="_Hlk59126609"/>
      <w:bookmarkEnd w:id="8"/>
      <w:r>
        <w:rPr>
          <w:rFonts w:cs="Times New Roman" w:ascii="Times New Roman" w:hAnsi="Times New Roman"/>
        </w:rPr>
        <w:t>Множественность образов биологии как науки: смысл разнообразия биологических парадиг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носеологические особенности концепции коэволюционного развития природы и общества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одходы к решению проблемы врожденного и приобретенного в социальной этологии и психогенетике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ологический анализ феномена междисциплинарности в биологических науках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е ценностные регулятивы развития биологического по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ргетика и перспективы системно-физического моделирования жизненных явлений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информационного подхода в современной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укция как источник развития биологического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арадигмы математической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ое время: специфика временной организации живого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о пространственно-временной упорядоченности на разных уровнях организации живых систем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 экспериментального познания в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 научной школы в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номен идеологизированной науки на примере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Исторические этапы взаимосвязи философии и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Основные характеристики объекта биологического по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Философские основания биологи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/>
      </w:pPr>
      <w:r>
        <w:rPr>
          <w:rFonts w:cs="Times New Roman" w:ascii="Times New Roman" w:hAnsi="Times New Roman"/>
        </w:rPr>
        <w:t>Основные тенденции в развитии биологической науки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философия как биологически ориентированная междисциплинарная область знания.</w:t>
      </w:r>
    </w:p>
    <w:p>
      <w:pPr>
        <w:pStyle w:val="Style151"/>
        <w:keepNext w:val="true"/>
        <w:keepLines/>
        <w:widowControl/>
        <w:numPr>
          <w:ilvl w:val="0"/>
          <w:numId w:val="22"/>
        </w:numPr>
        <w:tabs>
          <w:tab w:val="clear" w:pos="708"/>
          <w:tab w:val="left" w:pos="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биологической системы знания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9" w:name="_Hlk59126990"/>
      <w:bookmarkEnd w:id="9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bookmarkStart w:id="10" w:name="_Hlk59126990"/>
      <w:bookmarkStart w:id="11" w:name="_Hlk59129728"/>
      <w:bookmarkEnd w:id="10"/>
      <w:bookmarkEnd w:id="11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12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дает изучение истории наук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сущность и необходимость философского анализа наук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вы считаете, возрастает или снижается роль науки в общественной жизни и общественном сознани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жно ли сегодня говорить о самоценности наук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м оборотная сторона стремления власти над природой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проблемы этики науки в современную эпоху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сциентизм и антисциентизм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роблемы стоят перед современной наукой и техникой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особенности научного познания были замечены в немецкой классической философии?</w:t>
      </w:r>
    </w:p>
    <w:p>
      <w:pPr>
        <w:pStyle w:val="Normal"/>
        <w:keepNext w:val="true"/>
        <w:keepLines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гда произошло выявление социокультурной обусловленности научного познания? Применимо ли понятие естественно-исторического процесса к развитию науки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_Hlk59129728"/>
      <w:bookmarkStart w:id="13" w:name="_Hlk59129728"/>
      <w:bookmarkEnd w:id="13"/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лософские проблемы биологии и экологии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биологии и его эволюц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Биология в контексте философии и методологии наук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ность живого и проблема его происхождения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развития в би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 биологической эволюционной теории к глобальному эволюционизму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истемной организации в би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детерминизма в би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действие биологии на формирование новых норм, установок и ориентаций культуры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экофилософ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ловек и природа в социокультурном измерен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 и методы экологи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экологического подхода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Э. Геккелем предмета экологии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ни организации живого как основа классификации отдельных направлений биологической экологии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эволюционной экологии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биосферы (глобальная экология)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человека и общества (социальная экология)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экология и инженерная экология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теоретизации экологических знаний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я и мировоззрение.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ы экологической нравственности и экологической культуры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императивы современной культуры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основы хозяйственной деятельности.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ование, воспитание и просвещение в свете экологических проблем человечества.</w:t>
      </w:r>
    </w:p>
    <w:p>
      <w:pPr>
        <w:pStyle w:val="Normal"/>
        <w:keepNext w:val="true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ые темы рефератов по истории биологии и экологии</w:t>
      </w:r>
    </w:p>
    <w:p>
      <w:pPr>
        <w:pStyle w:val="Normal"/>
        <w:keepNext w:val="true"/>
        <w:numPr>
          <w:ilvl w:val="0"/>
          <w:numId w:val="30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живой природе в первобытном обществе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о живой природе древнейших цивилизаций Востока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живой природе в Древней Греции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Естественнонаучные труды Аристотеля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живой природе в эллинистический период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ология и знания о живой природе в раннем Средневековье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ния о живой природе в средневековой арабской науке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Эпоха Возрождения и возникновение предпосылок развития естественной истории.</w:t>
      </w:r>
    </w:p>
    <w:p>
      <w:pPr>
        <w:pStyle w:val="Normal"/>
        <w:keepNext w:val="true"/>
        <w:numPr>
          <w:ilvl w:val="0"/>
          <w:numId w:val="23"/>
        </w:numPr>
        <w:ind w:left="567" w:hanging="0"/>
        <w:jc w:val="both"/>
        <w:rPr/>
      </w:pPr>
      <w:r>
        <w:rPr>
          <w:sz w:val="24"/>
          <w:szCs w:val="24"/>
        </w:rPr>
        <w:t xml:space="preserve">Развитие анатомии и физиологии животных и человека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х.</w:t>
      </w:r>
    </w:p>
    <w:p>
      <w:pPr>
        <w:pStyle w:val="Normal"/>
        <w:keepNext w:val="true"/>
        <w:numPr>
          <w:ilvl w:val="0"/>
          <w:numId w:val="3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формизм и эпигенез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биологической систематик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икроскопия и биологические открыт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Российские экспедиции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их вклад в познание природы нашего отечеств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Борьба креационизма и трансформизма в конц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- начал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ов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Первые эволюционные концепции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сравнительной анатомии и морфологии животных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палеонт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эмбри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клеточной теор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физиологии растений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биогеограф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эк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. Мендель и открытие законов генетик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Ч. Дарвина и борьба за утверждение эволюционной идеи в би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эволюционной антропологии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экспериментальной физиологии животных и человек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блема целостности организма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ология кровообращен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ология пищеварен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йрофизиология.</w:t>
      </w:r>
    </w:p>
    <w:p>
      <w:pPr>
        <w:pStyle w:val="Normal"/>
        <w:keepNext w:val="true"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микроби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вирус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процесса оплодотворения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Недарвиновские концепции эволюц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/>
      </w:pPr>
      <w:r>
        <w:rPr>
          <w:sz w:val="24"/>
          <w:szCs w:val="24"/>
        </w:rPr>
        <w:t xml:space="preserve">Переоткрытие законов Менделя и кризис дарвинизма в первой четверт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синтетической теории эволюц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схождение жизни на Земле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Эволюционная морфология животных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онтогенеза растений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утационная теория и развитие генетик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Хромосомная теория наследственност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е и экспериментальные методы в экологии популяций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цепция экосистемы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концепции биологической ниш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Эколого-ценотические страте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о биосфере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о ноосфере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паразит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е о трансмиссивных природно-очаговых заболеваниях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гидроби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космической биологии.</w:t>
      </w:r>
    </w:p>
    <w:p>
      <w:pPr>
        <w:pStyle w:val="Normal"/>
        <w:keepNext w:val="true"/>
        <w:keepLines/>
        <w:numPr>
          <w:ilvl w:val="0"/>
          <w:numId w:val="11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радиационной биологии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/>
      </w:pPr>
      <w:r>
        <w:rPr>
          <w:sz w:val="24"/>
          <w:szCs w:val="24"/>
        </w:rPr>
        <w:t xml:space="preserve">Основные направления изучения биологии клетки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биохимии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тие и изучение нуклеиновых кислот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Естествознание и проблема белка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гедия советской биологии в 1930 - 1950-е годы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и развитие этологии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екулярные методы в зоологических исследованиях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концепции биологической систематики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/>
      </w:pPr>
      <w:r>
        <w:rPr>
          <w:sz w:val="24"/>
          <w:szCs w:val="24"/>
        </w:rPr>
        <w:t xml:space="preserve">Трансформация СТЭ в кон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биоразнообразия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блемы биоиндикации состояния окружающей среды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олекулярных биотехнологий и проблемы биоэтики.</w:t>
      </w:r>
    </w:p>
    <w:p>
      <w:pPr>
        <w:pStyle w:val="Normal"/>
        <w:keepNext w:val="true"/>
        <w:keepLines/>
        <w:numPr>
          <w:ilvl w:val="0"/>
          <w:numId w:val="29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циокультурные проблемы развития биологии.</w:t>
      </w:r>
    </w:p>
    <w:p>
      <w:pPr>
        <w:pStyle w:val="Normal"/>
        <w:keepNext w:val="true"/>
        <w:keepLines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14" w:name="_Hlk59127168"/>
      <w:bookmarkStart w:id="15" w:name="_Hlk59127168"/>
      <w:bookmarkEnd w:id="15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5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5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6" w:name="_Hlk59127168"/>
      <w:bookmarkStart w:id="17" w:name="_Hlk59127168"/>
      <w:bookmarkEnd w:id="17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8" w:name="_Hlk59127210"/>
      <w:bookmarkEnd w:id="18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9" w:name="_Hlk59127210"/>
      <w:bookmarkEnd w:id="19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3"/>
    <w:lvlOverride w:ilvl="0">
      <w:startOverride w:val="1"/>
    </w:lvlOverride>
  </w:num>
  <w:num w:numId="31">
    <w:abstractNumId w:val="1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  <w:sz w:val="2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character" w:styleId="FontStyle25">
    <w:name w:val="Font Style25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58"/>
      <w:ind w:firstLine="384"/>
      <w:jc w:val="both"/>
    </w:pPr>
    <w:rPr>
      <w:rFonts w:ascii="Bookman Old Style" w:hAnsi="Bookman Old Style" w:eastAsia="SimSun;宋体" w:cs="Bookman Old Style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40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3-04-03T13:19:00Z</dcterms:modified>
  <cp:revision>14</cp:revision>
  <dc:subject/>
  <dc:title>МИНИСТЕРСТВО ОБЩЕГО И ПРОФЕССИОНАЛЬНОГО ОБРАЗОВА-НИЯ РОССИЙСКОЙ ФЕДЕРАЦИИ</dc:title>
</cp:coreProperties>
</file>